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 Tombeau de Couperin by Maurice Ravel.  Orchestral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Peter H Elliott &lt;phellio@paje.win-uk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